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3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3"/>
      </w:tblGrid>
      <w:tr>
        <w:trPr/>
        <w:tc>
          <w:tcPr>
            <w:tcW w:w="9823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rPr/>
            </w:pPr>
            <w:r>
              <w:rPr/>
              <w:t>USŁUGI  PROJEKTOWE  MACIEJ  OSINIA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4819" w:leader="none"/>
              </w:tabs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ab/>
              <w:tab/>
              <w:t>91-463 Łódź ,  ul. Łagiewnicka  54/5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IP :  726-102-38-0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PROJEKT</w:t>
      </w:r>
    </w:p>
    <w:p>
      <w:pPr>
        <w:pStyle w:val="Heading1"/>
        <w:spacing w:lineRule="auto" w:line="360"/>
        <w:rPr/>
      </w:pPr>
      <w:r>
        <w:rPr>
          <w:sz w:val="32"/>
          <w:szCs w:val="32"/>
        </w:rPr>
        <w:t xml:space="preserve">REMONT POMIESZCZEŃ HIGIENICZNO – SANITARNYCH    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I CIĄGÓW KOMUNIKACYJNYCH</w:t>
      </w:r>
    </w:p>
    <w:p>
      <w:pPr>
        <w:pStyle w:val="Heading1"/>
        <w:spacing w:lineRule="auto" w:line="360"/>
        <w:rPr/>
      </w:pPr>
      <w:r>
        <w:rPr>
          <w:sz w:val="32"/>
          <w:szCs w:val="32"/>
        </w:rPr>
        <w:t>W BUDYNKU</w:t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MIEJSKIEGO  CENTRUM  MEDYCZNEGO  „GÓRNA”  W  ŁODZI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93 – 252  Łódź ,  ul. Felińskiego 7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WESTOR :</w:t>
        <w:tab/>
        <w:t>Miejskie  Centrum  Medyczne  „Górna”  w  Łodzi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ab/>
        <w:t>93 – 252  Łódź ,  ul. Felińskiego 7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WiOR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wiecień ,  2016 r.</w:t>
      </w:r>
    </w:p>
    <w:sectPr>
      <w:type w:val="nextPage"/>
      <w:pgSz w:w="11906" w:h="16838"/>
      <w:pgMar w:left="1701" w:right="566" w:gutter="0" w:header="0" w:top="1134" w:footer="0" w:bottom="66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eorgia" w:hAnsi="Georgia" w:eastAsia="Arial" w:cs="Georgi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blokowy">
    <w:name w:val="WW-Tekst blokowy"/>
    <w:basedOn w:val="Normal"/>
    <w:qFormat/>
    <w:pPr>
      <w:suppressAutoHyphens w:val="true"/>
      <w:ind w:left="1000" w:right="400" w:hanging="26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8:13:00Z</dcterms:created>
  <dc:creator>Maciej Osiniak</dc:creator>
  <dc:description/>
  <cp:keywords/>
  <dc:language>en-US</dc:language>
  <cp:lastModifiedBy>Maciej Osiniak</cp:lastModifiedBy>
  <cp:lastPrinted>2016-06-02T16:52:00Z</cp:lastPrinted>
  <dcterms:modified xsi:type="dcterms:W3CDTF">2016-06-09T18:13:00Z</dcterms:modified>
  <cp:revision>2</cp:revision>
  <dc:subject/>
  <dc:title>DŹWIGNICA  Przedsiębiorstwo</dc:title>
</cp:coreProperties>
</file>